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yellow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2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98"/>
        <w:gridCol w:w="700"/>
        <w:gridCol w:w="2798"/>
      </w:tblGrid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6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3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8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1 + 5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7 = …</w:t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4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6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0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368300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29pt;width:371.65pt;height:75.9pt" coordorigin="-187,-580" coordsize="7433,1518">
                <v:roundrect id="shape_0" ID="Rectangle à coins arrondis 1" fillcolor="yellow" stroked="t" o:allowincell="f" style="position:absolute;left:-187;top:-160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2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36;top:-580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775"/>
        <w:gridCol w:w="694"/>
        <w:gridCol w:w="2775"/>
      </w:tblGrid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6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3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2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8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1 + 5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7 = …</w:t>
            </w:r>
          </w:p>
        </w:tc>
      </w:tr>
      <w:tr>
        <w:trPr>
          <w:trHeight w:val="538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0 + 4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4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6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5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0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2 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2 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429375" cy="83731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837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4"/>
                              <w:gridCol w:w="3797"/>
                              <w:gridCol w:w="1266"/>
                              <w:gridCol w:w="3798"/>
                            </w:tblGrid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659.3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4"/>
                        <w:gridCol w:w="3797"/>
                        <w:gridCol w:w="1266"/>
                        <w:gridCol w:w="3798"/>
                      </w:tblGrid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21:16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07:34:00Z</dcterms:modified>
  <cp:revision>6</cp:revision>
  <dc:subject/>
  <dc:title/>
</cp:coreProperties>
</file>